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09_» __04_ 2013 г.</w:t>
        <w:tab/>
        <w:t xml:space="preserve">                                             </w:t>
        <w:tab/>
        <w:tab/>
        <w:tab/>
        <w:t>№ 236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ферен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Современная эпидуральная анестез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анестезиолога-реаниматол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 послеоперационного обезболи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основных организационных мероприятий департамента здравоохранения Костромской области  на 201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18 апреля 2013 года  в 14.00  часов в конференц-зале отеля «Аристократ» конференцию на тему «Современная эпидуральная анестезия в практике анестезиолога-реаниматолога. Аспекты послеоперационного  обезболива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Главным врачам областных государственных учреждений здравоохранения командировать на конференцию врачей анестезиологов-реаниматолог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лату командировочных расходов произвести по месту работы командиру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тветственность за проведение конференции возложить на главного внештатного анестезиолога-реаниматолога департамента здравоохранения Костромской области Толкачева О.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п/п</w:t>
        <w:tab/>
        <w:tab/>
        <w:t>А.В. Князев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евая Н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ачев О.В.</w:t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9:00Z</dcterms:created>
  <dc:creator>KoshevayaNK</dc:creator>
  <dc:description/>
  <cp:keywords/>
  <dc:language>en-US</dc:language>
  <cp:lastModifiedBy>KoshevayaNK</cp:lastModifiedBy>
  <cp:lastPrinted>2013-04-09T09:29:00Z</cp:lastPrinted>
  <dcterms:modified xsi:type="dcterms:W3CDTF">2013-04-11T12:16:00Z</dcterms:modified>
  <cp:revision>8</cp:revision>
  <dc:subject/>
  <dc:title/>
</cp:coreProperties>
</file>